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1 к Извещению</w:t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подрядных работ по проектной документ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Строительство сети КТВ Учалинский РУС Белорецкий МУЭС"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521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абонентам кабельной сети многопрограммного телевизионного сигнала в г. Учалы Белорецкого МУЭС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работ (без учета стоимости материалов и оборудования) без НД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домовой распределительной сети кабельного телевидения – </w:t>
            </w:r>
            <w:r>
              <w:rPr>
                <w:color w:val="000000"/>
                <w:sz w:val="24"/>
                <w:szCs w:val="24"/>
              </w:rPr>
              <w:t xml:space="preserve">1 000 000 (один миллион </w:t>
            </w:r>
            <w:r>
              <w:rPr>
                <w:sz w:val="24"/>
                <w:szCs w:val="24"/>
              </w:rPr>
              <w:t>рублей) – 195 жилых дома, 6 400 точек подключения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сентябрь 2014 года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дрядной организации по итогам рассмотрения запроса предложений подрядчиков на комиссии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характеризующие мощность объекта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 г. Учалы– 195 жилых дома, 6400 точек подключения (пользователей услуг КТВ по технологии мультисервисной сети </w:t>
            </w:r>
            <w:r>
              <w:rPr>
                <w:sz w:val="24"/>
                <w:szCs w:val="24"/>
                <w:lang w:val="en-US"/>
              </w:rPr>
              <w:t>FTTB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и КТВ – 195 дома, 6400 точек подклю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З).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Отсутствие у Претендента на момент рассмотрения заявок общей просроченной дебиторской задолженности перед ОАО «Башинформсвязь» в размере более чем 5000000 (пяти миллионов) руб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  <w:r>
              <w:rPr/>
              <w:t xml:space="preserve"> 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СКТВ: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Предоставить по п.п. 8.1.-8.3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онтаж оптических розеток в сушествующих ШКОС с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UPC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PC</w:t>
            </w:r>
            <w:r>
              <w:rPr>
                <w:sz w:val="24"/>
                <w:szCs w:val="24"/>
              </w:rPr>
              <w:t xml:space="preserve"> – 500 шт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 xml:space="preserve">Монтаж делителей (разветвителей) </w:t>
            </w:r>
            <w:r>
              <w:rPr>
                <w:sz w:val="24"/>
                <w:szCs w:val="24"/>
                <w:lang w:val="en-US"/>
              </w:rPr>
              <w:t>SAH</w:t>
            </w:r>
            <w:r>
              <w:rPr>
                <w:sz w:val="24"/>
                <w:szCs w:val="24"/>
              </w:rPr>
              <w:t xml:space="preserve"> –  636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Монтаж оптических разветвителей (сплиттеров) – 225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Монтаж оптических соединительных шнуров – 50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нтаж ответвителей </w:t>
            </w:r>
            <w:r>
              <w:rPr>
                <w:sz w:val="24"/>
                <w:szCs w:val="24"/>
                <w:lang w:val="en-US"/>
              </w:rPr>
              <w:t>TAH</w:t>
            </w:r>
            <w:r>
              <w:rPr>
                <w:sz w:val="24"/>
                <w:szCs w:val="24"/>
              </w:rPr>
              <w:t xml:space="preserve"> – 160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Монтаж разъемов – 43112 шт. (Разъем F810/56U/LD резьба, длинный под RG6) - 2000; Разъем F829/11U, Разъем F для кабеля RG11 (резьб. с центр. пином) - 200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Монтаж коробок АК-1 для размещения ТВ пассивного оборудования –  160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резисторов (нагрузок 75 Ом) – 850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6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абеля связи RG-11 (без троса) – 20000 м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6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кабеля связи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6 - 9000 м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 xml:space="preserve">Подвеска кабеля связи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тросом) –  3000 м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6" w:leader="none"/>
                <w:tab w:val="left" w:pos="900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Монтаж ТВ устройств (оптических приемников) – 225 шт.</w:t>
            </w:r>
          </w:p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</w:rPr>
              <w:t>12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</w:rPr>
              <w:t xml:space="preserve">13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</w:rPr>
              <w:t>14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строитель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ести в 2 этапа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1. Строительство ВОЛС сети кабельного телевидения, монтаж пассивных элементов КРС сети в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е 2014г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Этап 2. Строительство ДРС КТВ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е 2014г. по мере готовности ВОЛС в домах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начальника по ТЭ Учалинского Р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анеев Д.Д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91-6-11-95, 8-903-354-1608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d.ganeev@bashtel.ru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  <w:gridCol w:w="255"/>
        <w:gridCol w:w="341"/>
      </w:tblGrid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tbl>
            <w:tblPr>
              <w:tblW w:w="9002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  <w:gridCol w:w="1592"/>
              <w:gridCol w:w="3474"/>
            </w:tblGrid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01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6302"/>
        <w:gridCol w:w="1440"/>
      </w:tblGrid>
      <w:tr>
        <w:trPr>
          <w:trHeight w:val="31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</w:r>
          </w:p>
        </w:tc>
        <w:tc>
          <w:tcPr>
            <w:tcW w:w="77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/>
              <w:t>Приложение1 Адресный план</w:t>
            </w:r>
          </w:p>
        </w:tc>
      </w:tr>
      <w:tr>
        <w:trPr>
          <w:trHeight w:val="315" w:hRule="atLeast"/>
        </w:trPr>
        <w:tc>
          <w:tcPr>
            <w:tcW w:w="80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роект: </w:t>
            </w:r>
            <w:r>
              <w:rPr>
                <w:b/>
                <w:bCs/>
              </w:rPr>
              <w:t>"Строительство сети КТВ Учалинский РУС Белорецкий МУЭС"</w:t>
            </w:r>
          </w:p>
        </w:tc>
      </w:tr>
      <w:tr>
        <w:trPr>
          <w:trHeight w:val="255" w:hRule="atLeast"/>
        </w:trPr>
        <w:tc>
          <w:tcPr>
            <w:tcW w:w="6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628"/>
        <w:gridCol w:w="1628"/>
        <w:gridCol w:w="1716"/>
        <w:gridCol w:w="1316"/>
      </w:tblGrid>
      <w:tr>
        <w:trPr>
          <w:trHeight w:val="52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селённый пунк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мер зда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вартира (доп. поле)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ьк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осси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осси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осси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осси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5 Лет Побе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хметга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ба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ашкотоста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р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иро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 Лет Октябр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 Лет Октябр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 Лет Октябр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 Лет Октябр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 Лет Октябр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востро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востро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востро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востро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востро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востроит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ртаз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троитель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ского Комсомо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ского Комсомо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ского Комсомо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ского Комсомо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ского Комсомо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мангулов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в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й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н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ла Маркс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ла Маркс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ла Маркс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ла Маркс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рла Маркс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онер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онер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онер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онер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онер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онер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 Учал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ионер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20:00Z</dcterms:created>
  <dc:creator>v.habiakhmetov</dc:creator>
  <dc:description/>
  <cp:keywords/>
  <dc:language>en-US</dc:language>
  <cp:lastModifiedBy>e.farrahova</cp:lastModifiedBy>
  <cp:lastPrinted>2013-06-13T11:19:00Z</cp:lastPrinted>
  <dcterms:modified xsi:type="dcterms:W3CDTF">2014-01-24T05:31:00Z</dcterms:modified>
  <cp:revision>3</cp:revision>
  <dc:subject/>
  <dc:title>СОГЛАСОВАНО</dc:title>
</cp:coreProperties>
</file>